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Times New Roman" w:cs="Times New Roman"/>
          <w:b/>
          <w:color w:val="000000"/>
          <w:position w:val="0"/>
          <w:sz w:val="48"/>
          <w:sz w:val="48"/>
          <w:vertAlign w:val="baseline"/>
        </w:rPr>
        <w:tab/>
        <w:t>Divided Kingdom</w:t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I Kings 12 - 2 Kings </w:t>
        <w:tab/>
        <w:t>Lesson # 9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How many years had the united kingdom lasted?_ _ _ _ _ _ _ _ _ _ _  What son followed Solomon as king? (I Kings 11:43) _ _ _ _ _ _ _ _ What was the northern kingdom called? _ _ _ _ _ _ _ _ _ _ _ _ _ What two tribes remained loyal to Rehoboam? (12:21) 1  _ _ _ _ _ _ _ _ _ _ 2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Who would not let Rehoboam fight against the north? (12:24) _ _ _ _  _ _ _ _ _ _ Why was Jeroboam afraid to let the people go to Jerusalem to worship and sacrifice? (12:25-33) _ _ _ _ _ _ _ _ _ _ _ _ _ _ _ _ _ _ _ _ _ _ _ _ _ __ _ _ _ _ What did he make to be gods? _ _ _ _ _ _ _ _ _ _ _ _ Where did he set them up? 1  _ _ _ _ _ _ _ _ _ 2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o stole the wealth from Jerusalem? (14:25-28) _ _ _ _ _ _ _ _ _ _ _ _ _ _ _ _ _ _ _ In what year of Rehoboam's reign? 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Name  three  northern kings who met with violent death in chs. 15 &amp; 16. 1 _ _ _ _ _ _ _ _ _ _  2 _ _ _ _ _ _ _ _ _ _  3 _ _ _ _ _ _ _ _ _ _ How long did Zimri reign? (16:15-20)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What Capital city did Omri build? (16:23, 24) _ _ _ _ _ _ _ _ _ _ _ How is Omri compared with previous Israelite kings? (v.25) _ _ _ _ _ _ _ _ _ _ _ _ _ _ _ _ _ _ _ _ _ _ _ _ _ _ _ _ _ _ _ _ How is his son Ahab compared? (v.30) _ _ _ _ _ _ _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What woman did Ahab marry? (16:31) _ _ _ _ _ _ _ _ _ _ _ _ _ _ _  Who was worshiped? _ _ _ _ _ _ _ _ _ _ _ _   What did this woman do the prophets of the Lord? (18:13)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o was the great prophet of the Lord in Israel? _ _ _ _ _ _ _ _ _ _  Whose vineyard did Ahab covet? (ch.21) _ _ _ _ _ _ _ _ _ _ _ _ _  How did Elijah go to heaven (2 Kings 2) _ _ _ _ _ _ _ _ _ _ _ _ _ _ _ _ _ _ _ _ _ _ _ _ _ _ _ _ _ _ _ _ _ _ _ _ _  What prophet succeeded him?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o was the best king in Judah? (2 Kings 18)_ _ _ _ _ _ _ _ _ _ _ _ How long did he reign?  _ _ _ _ _ _ _ _ _ _  How is he described? (v.3, 5) _ _ _ _ _ _ _ _ _ _ _ _ _ _ _ _ _ _ _ _ _ _ _ _ _ _ _ _ _ _ _ _ _ _ _ _ _ _ _ _ _ _ _ _ _ _ _ _ _ _ _ _ _ _ _. Who took Israel captive? (2 Ki. 18:9-12)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Who was the great prophet in Judah during Hezekiah's  reign? (19:2ff) _ _ _ _ _ _ _ _ _ _ _ _ Who saved Hezekiah from dying? (20:3) _ _ _ _ _ _ _ _ _ _ _ _ _ _ _ _  How many additional years were given him? _ _ _ _ _ _ _ _ _  What sign was given him from the Lord that he would be healed? _ _ _ _ _ _ _ _ _ _ _ _ _ _ _ _ _ _ _ _ _ _ _ _ _ _ _ _ _ _ _ _ _ _ _ _ _ _ _ _ _ _ _ _ _ _ _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 xml:space="preserve">During Josiah's good reign (Judah) what was found? (22:8) _ _ _ _ _ _ _ _ _ _ _ _ _ _ _ _ _ _ _ _ _ _ _ _What description is given of Josiah? (v.2) _ _ _ _ _ _ _ _ _ _ _ _ _ _ _ _ _ _ _ _ _ How old was he when he began to reign? _ _ _ _ _ _ _ How old when the above was found? (v.3) _ _ _ _ _ _ _ What country took Judah captive? (ch.25) _ _ _ _ _ _ _  Who was the king of that country?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 xml:space="preserve">The Southern Kingdom was composed of: 1. Dan; 2. Judah; 3. Gad; 4. Benjamin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Jeroboam's son Nadab (I Ki. 15:25-32) : 1. was king after him; 2. reigned fifty years; 3. was assassinate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most wicked king of Israel was: 1. Isaiah; 2. Jeroboam; 3. Hezekiah: 4. Ahab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The contest on Mt. Carmel was between Jehovah and: 1. the church; 2. Baal; 3. Elij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Jezebel (2 Ki. 9) in the end: 1. was thrown from a window; 2. ran down by a chariot; 3. eaten by dog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Elisha's miracles included: 1. Jordan divided (2 Kings 2); 2. mocking children eaten by bears (ch. 2); 3. a girl raised from the dead (ch.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Elisha's miracles included: 1. Naaman healed of leprosy (ch.5) 2. causing a cow to fly (ch. 6); 3. causing iron to float (ch. 6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Israel was captured by: 1. Egypt; 2. Assyria; 3. Rom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Judah was captured by: 1. Medo-Persians; 2. Assyria; 3. Rome; 4. Babyl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Israel was to: 1. be captive 149 years; 2. never return; 3. return mightily. but Judah was: 1. to remain free; 2. be captive for 70 years, 3. to never return from captivit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1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Samaria</w:t>
        <w:tab/>
        <w:tab/>
        <w:tab/>
        <w:t>____Man after God's own hear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Ahab</w:t>
        <w:tab/>
        <w:tab/>
        <w:tab/>
        <w:t>____Built the templ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Solomon</w:t>
        <w:tab/>
        <w:tab/>
        <w:tab/>
        <w:t>____1st King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Rehoboam</w:t>
        <w:tab/>
        <w:tab/>
        <w:t>____God gave him 10 trib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t. Carmel</w:t>
        <w:tab/>
        <w:tab/>
        <w:t>____Capital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Jerusalem</w:t>
        <w:tab/>
        <w:tab/>
        <w:t>____Capital of Isra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David</w:t>
        <w:tab/>
        <w:tab/>
        <w:tab/>
        <w:t>____Battle of the god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Josiah</w:t>
        <w:tab/>
        <w:tab/>
        <w:tab/>
        <w:t>____Best king of sou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Hezekiah</w:t>
        <w:tab/>
        <w:tab/>
        <w:t>____Worst king of nor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Jeroboam</w:t>
        <w:tab/>
        <w:tab/>
        <w:t>____Restored God-worship in Juda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Egypt</w:t>
        <w:tab/>
        <w:tab/>
        <w:tab/>
        <w:t>____Always worshiped idol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Elisha</w:t>
        <w:tab/>
        <w:tab/>
        <w:tab/>
        <w:t>____Kings from same famil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Jezebel</w:t>
        <w:tab/>
        <w:tab/>
        <w:tab/>
        <w:t>____</w:t>
      </w:r>
      <w:r>
        <w:rPr>
          <w:rFonts w:eastAsia="Times New Roman" w:cs="Times New Roman"/>
          <w:color w:val="000000"/>
          <w:sz w:val="20"/>
        </w:rPr>
        <w:t>Robbed Rehoboam of Solomon's go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Isaiah</w:t>
        <w:tab/>
        <w:tab/>
        <w:tab/>
        <w:t>____</w:t>
      </w:r>
      <w:r>
        <w:rPr>
          <w:rFonts w:eastAsia="Times New Roman" w:cs="Times New Roman"/>
          <w:color w:val="000000"/>
          <w:sz w:val="20"/>
        </w:rPr>
        <w:t xml:space="preserve">Prophet had long hair/lived in wild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Israel</w:t>
        <w:tab/>
        <w:tab/>
        <w:tab/>
        <w:t>____Prophet bald &amp; civiliz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Elijah</w:t>
        <w:tab/>
        <w:tab/>
        <w:tab/>
        <w:t>____Messiah prophet of Jud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Judah</w:t>
        <w:tab/>
        <w:tab/>
        <w:tab/>
        <w:t>____Baal priestes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Nebuchadnezzar</w:t>
        <w:tab/>
        <w:t>____A conquering K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.</w:t>
        <w:tab/>
        <w:t>Were Judah and Dan the only tribes that remained loyal to G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2.</w:t>
        <w:tab/>
        <w:t>Did Jeroboam get his priests to serve the golden calves from the tribe of Levi? (12:3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3.</w:t>
        <w:tab/>
        <w:t>Did Judah retain its glory and wealth it had under Solomo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4.</w:t>
        <w:tab/>
        <w:t>Was there only one line or family of kings in the northern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5.</w:t>
        <w:tab/>
        <w:t>Did Elisha perform a miracle after he was dead? (2 Kings 13:20, 2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6.</w:t>
        <w:tab/>
        <w:t>Did God bless Judah with strength and power against enemies when she remained faithful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7.</w:t>
        <w:tab/>
        <w:t>Was Israel's hardships due to the fact she forgot the Lor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8.</w:t>
        <w:tab/>
        <w:t>Is this period proof of Proverbs 14:34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9.</w:t>
        <w:tab/>
        <w:t>Do you think God will deal with America according to our faithfulness to Him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.</w:t>
        <w:tab/>
        <w:t>The secession of the ten tribes was of God as punishment for the idolatry of Solom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2.</w:t>
        <w:tab/>
        <w:t>If Jeroboam had used Levites as priests for the golden calves, things would have been all right. (12:30,3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3.</w:t>
        <w:tab/>
        <w:t>The kings of the north (Israel) were as good as the kings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4.</w:t>
        <w:tab/>
        <w:t>All of Judah's kings were god-fear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5.</w:t>
        <w:tab/>
        <w:t>Hezekiah was blessed and given life because he praye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6.</w:t>
        <w:tab/>
        <w:t>The scriptures are full of proof that prayer is powerfu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7.</w:t>
        <w:tab/>
        <w:t>This period teaches that we can forget God and things will still be all right with u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8.</w:t>
        <w:tab/>
        <w:t>Israel, after some twenty kings, still never learned the lesson to follow God, and God only and not idol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Remember to document your answers by printing the scripture location somewhere in the margin of the Lesson sheet.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8"/>
        </w:rPr>
      </w:pPr>
      <w:r>
        <w:rPr>
          <w:rFonts w:eastAsia="Times New Roman" w:cs="Times New Roman"/>
          <w:i/>
          <w:color w:val="000000"/>
          <w:sz w:val="18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8"/>
        </w:rPr>
        <w:t>--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7Z</dcterms:created>
  <dc:creator/>
  <dc:description/>
  <dc:language>en-US</dc:language>
  <cp:lastModifiedBy/>
  <dcterms:modified xsi:type="dcterms:W3CDTF">2023-09-27T06:15:07Z</dcterms:modified>
  <cp:revision>0</cp:revision>
  <dc:subject/>
  <dc:title/>
</cp:coreProperties>
</file>